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417799029"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636685972"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996345935"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1089625187"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551688939"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2005539302"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754466220"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419718931"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1636684321"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430951651"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780576601"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