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1991283442"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419739554"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1969367485"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282211480"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211655659"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1830608624"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